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res strony internetowej prowadzonego postępowania i Identyfikator (ID) postępowania na Platformie e-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ę drogi powiatowej Nr 3210L Szczebrzeszyn - Topólcza - Zwierzynie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trony internetowej prowadzonego postępowania (link prowadzący bezpośrednio do widoku postępowania na Platformie e-Zamówieni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/mp-client/search/list/ocds-148610-098e1ebc-7735-42f7-9e78-d5bfdff985d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tor (ID) postępowania na Platformie e-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ds-148610-098e1ebc-7735-42f7-9e78-d5bfdff985d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098e1ebc-7735-42f7-9e78-d5bfdff985d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9:00Z</dcterms:created>
  <dc:creator>triline</dc:creator>
  <dc:description/>
  <cp:keywords/>
  <dc:language>en-US</dc:language>
  <cp:lastModifiedBy>triline</cp:lastModifiedBy>
  <dcterms:modified xsi:type="dcterms:W3CDTF">2026-01-29T10:29:00Z</dcterms:modified>
  <cp:revision>40</cp:revision>
  <dc:subject/>
  <dc:title/>
</cp:coreProperties>
</file>